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AST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and setting up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nd stopping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st Fil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disk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Fi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s     Adjust attributes and ti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    Copy or duplicat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Delet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dir  Goto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  Report on disk space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  Sor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    Mov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ir  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Adjust screen and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   Print text file or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t      Exit from Fast Fil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   Renam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gs      Tag or un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   Re-read disk,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    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 List only files match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names   Exchange file/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Fast Filer, a general-purpose DOS file manager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nge of easily accessed functions that supplement or replac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. With Fast File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your files and disks easily in a sorted, scro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ly select and 'tag' files or directorie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files and who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 files and whole directories, from one directory to an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di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files and who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nam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 file attributes and time and da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ap the names of two files or directories over, effectively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ew almost any file as either a text file or in hex/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 text files and directory listings neatly, with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disk space and see how much space a group of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take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Filer provides many of the same options as other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but, as the name suggests, is designed to be quick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unctions can be selected with a few keystrokes and Fast Fi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best to perform any given task in one step. For example,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group of files and one of them is marked read-only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 will offer to clear its read-only status and delete 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ather than making you cancel the operation and clear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mportantly of all, Fast Filer carries out basic housekeep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. In particular, it uses all available memory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files to provide very fast copies. This is most easily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to or from a floppy but helps on hard disk cop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does not provide all of the features of many modern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s... but its small size, speed and convenience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it a program you'll find re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is stored in the program file FIL.EXE. N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ecessary to run the program. To install the program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.EXE to a suitable directory on your hard disk or 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Filer requires at least an IBM PC, XT, AT, PS/2, 386, 48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512K RAM and two floppy drives or one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 disk and MS-DOS/PC-DOS (or equivalent) version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tandard PC displays are supported. Fast Filer can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floppy only PC but some featur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Fast Filer in your DOS comm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Fast Filer on a hard disk PC, it is most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available from any disk and director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,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 FIL.EXE in a new directory and add this directory'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command PATH, normally set with a PATH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startup file. For example, if the PAT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currently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S;C:\DBASE;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change i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S;C:\DBASE;C:\UTILS;C:\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've put Fast Filer in a directory C:\FIL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AUTOEXEC.BAT not to disturb other instruc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FIL.EXE to a directory already mention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Cs have a directory, perhaps called C:\UTILS or C:\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for utility programs like Fast Fil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memory           Fast Filer needs approximately 150K of fre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(conventional memory) to work.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circumstances, the program may be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 and may not be able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              Fast Filer is designed for use on standalon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ut will operate with most common PC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llow remote drives to appear as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 letters. Network paths canno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. Fast Filer locks files it is us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users will not be able to access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Filer is operat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tasking         Like most other file managers, Fast Fi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s          detect changes made to directories and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programs running on a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the listing display may be out-of-dat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pdate menu option (type ALT-U) to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to reflect any changes mad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drive PCs      Fast Filer will operate on a single-driv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haps a laptop or entry-level model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 will not be available. In particular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r will not allow you to copy from dis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on such a machine. You migh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AM disk to allow you to do this... m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OS include VDISK.SYS or RAMDRIVE.SY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Filer detects the type of display in use and automatically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. However, you may find the initial display difficult to r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ertain types of screen, such as a laptop with an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sn't show colours well. You can adjust the 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Option menu or by using the startup option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ection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isplay does not show colours well, you could also tr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MODE BW80 before starting Fast Filer... or even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your startup AUTOEXEC.BAT file. MODE BW80 sets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cause Fast Filer, and many other programs, to us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nd stopping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is started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 the message 'Bad command or filename',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.EXE is not in the current directory.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to the relevant disk and directory first. For exampl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 the relevant drive and directory path before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S 3.00 or later only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FIL\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Fast Filer often, you can avoid this problem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 in a directory that is mentioned in your DOS comm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'Installing Fast Filer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accepts a number of options on startup to selec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. These are typed after FIL, separated by a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 /M              Start up in monochrome (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 /2              Start up in alternative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 /E              Start up with a 43-line (EGA) or 50-lin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 /S              Start up with snow control enabled (for C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re prone to fli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may be used in combination where appropriat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 /ME             Starts up with a monochrome, 43/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at you need to use these options regularly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batch file to start Fast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ping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est way to stop Fast Filer is to press ALT and Q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option from the menu (with ESC and Q or ESC and the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) to be offered the option of exiting to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the one that was current when you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 Fi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centres around a scrolling listing window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directories in the current disk/directory. A highlight 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ved up and down to scroll the display or select an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 itself is similar to that shown by the DO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ncludes addition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listed with their name, extension (type),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nd date they were created or last modified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's attributes, if set, ar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he file is marked 'archive'. DOS usually mark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th this setting to indicate that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ed up. In theory, a back-up program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status when it backs-up the fil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not to copy it again unless it is changed.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users and programs ignore this attribut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left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 The file is marked read-only to prevent it being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hanged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The file is hidden from normal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 The file is a syste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are shown in a similar way to a files but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ownwards pointing arrow before their name. This i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out from files and give a hint that you can move 'down'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 Dri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the file list window is an entry with a double-h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and the word Drive. This represents an easy way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isk drive and replaces the '.' entry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a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uses the shorthand '..' to refer to the director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one and a .. entry appears in a normal DIR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directory. Fast Filer follows this convention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upwards pointing arrow to suggest that you can us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up from the present directory to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displays the drive letter and directory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 in the top left of the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normally displays all the files in the curren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In some circumstances, you may want just to se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file. You can set this with the Wildcard menu option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wildcard is shown in the top right of the l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ly *.* meaning 'show all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s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file list window, the program display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 and directories in the current directory and their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ytes. When you tag files or directories for processing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ize of the tagged items is also displayed.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1/10 ----------------------- 5632/102341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1 file out of 10 in the directory is tagged, totalling 5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out of the total size of 102341 for all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 window can be sorted in one of five ways us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ption. The current setting for this is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's menus are displayed around the file listing wind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 its main options are visible all the time. To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nus, press ESC and then use the arrow keys (or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etter of an option). Pressing ESC a second time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away and returns to the file list. You can also choo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by holding down the ALT or CTRL key and typing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keeps the bottom line of the screen as a prompt ar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of the last operation is shown on the left while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which keys are available is shown on the right. During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, the split prompt line is removed and a singl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progres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nd tagg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p and down arrow keys, PGUP, PGDN, HOME and END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and move the highlight cursor to a particular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jump directly to a particular file by typing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f its name (if several files have the same na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xtensions, you can select a particular one by typ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name to get to the right group of files and then a .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first few characters of th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Filer processes files by letting you 'tag' tho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. Highlight the file you want to operate on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bar. Tagged files are shown highlighted (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s, an additional dot appears next to the filename to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Space a second time will 'untag'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 key also tags files but with the difference that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s the cursor down one position. This lets you quickly t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control over tagging, the F5 key tags or untag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ags menu option (ALT-T to select quickly) provide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. The most important to learn is ALT-T U which 'untags'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lets you tag directories as well as files.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ected, Fast Filer will, in most cases, perform an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ole directory... all the files within it, any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, any files in those directories and so on.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's more power features if us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a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's menu options, such as Copy and Delete operat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file or directory in turn. After a file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, it its untagged. If an operation is aborted or canc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files not successfully copied (or whatever) are left tagg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easi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discarded whenever you change the file listing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 different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isk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provides numerous ways to move around your PC's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o directly to any particular drive or directory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to Dir menu option with ALT-G or ESC then G and enter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around on the current drive by placing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directory entries (or the .. entry) and pressing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to another disk by choosing the &lt;-&gt; Drive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list with INS and selecting or typing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CTRL-LEFT, CTRL-RIGHT, CTRL-PGDN and CTRL-PGU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ove you to any disk or directory on your system..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perations in Fast Filer can be selected with one 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s. This section lists some useful keyboard contr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LT and CTRL fo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ptions are normally called up by pressing ESC and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and pressing Return. You can also call up most optio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ALT and the relevant initial (highlighted) lett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display, Fast Filer also accepts CTRL-letter combin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dow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remembers the names of disks and directori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r used since you started the program.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, holding down ALT will produce a numbered li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Typing ALT and the relevant number together will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irectory. Fast Filer sets up this list so that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disk/directory you were in when you started Fast Filer;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1 always brings you back here. ALT-2 is preloaded to b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nd, if you have a B drive, ALT-3 will be set to i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ill in as you use the program. Fast Filer has room fo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in total; if you use more than this, the program will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ry you have not used much to make room fo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ALT-1 to 9 when asked to enter a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for Goto, Copy, Move and so forth. If you hold down ALT and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stored directories will be shown. If you know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, just type ALT and numb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 key has multiple functions and can be a convenient shortc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using the arrow keys on the numeric pad to move arou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rive     When the highlight bar is over a &lt;-&gt; Drive entr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pops up the disk driv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into      If the highlight bar is over a sub-directory, pressing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will move into the directory. If you are curren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irectory, the top of the listing window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a '..' entry; selecting this with IN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file      If the highlight bar is over a file, pressing 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that file. Fast Filer will select text or hex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 automatically based on a brief exa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view    When you are viewing a file, the INS key sw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     hex/ASCII mode and text mode. Fast Filer can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the best mode for viewing a file so this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to quickly switch modes if the program pi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ui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ape key is used to call up Fast Filer's menus. ESC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or back out of most operations and return to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/ and F10 keys will also call up the 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find these more convenient if you're used to them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an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5 and F6 keys tag or untag files. If no files are tagg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tagged. If all the files are tagged,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are tagged. If everything is already tagg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rectories are untagged. By pressing these keys repeated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quickly tag or untag the whole file list. These keys mim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5 and F6 in some other file manage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ARROW and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keys move you to the previous and next disk driv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 and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RL-PGUP and CTRL-PGDN keystrokes allow you to move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directory on a disk in-turn. 'Walking' through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andy if you're just browsing or are hoping to find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you don't remember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Filer has to calculate the steps necessary from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and read in each directory it passes through, so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n't instant. However, they do usefully present a 'flat view'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o that you can find something without knowing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keys move through the directories based on the current sor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with the Listing menu option. If you change the order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, you may retrace your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s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file attributes or time and dat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lows you to alter the attribute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irectory or to manipulate its time and date stamp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it, place the cursor over the file or directory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in or tag a selection of files, and then press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SC the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is displayed offering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ur options allow you to set or clea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ute. After processing, the changes are show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he menu returns so that you can adjust anoth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and Date options allow you to explicitly set a file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/or date to a particular value. (The time and dat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on directories by Fast F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nal option 'Up-to-date' marks the selected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ime and date... a function equivalent to a 'TOUCH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a file, place the highlight bar over it and choose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or ESC and then C. To copy any group of files, ta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copy before choosing the cop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now asks for the disk or directory name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ype in the appropriate path or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               Copy the files to the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Copy the files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DATA            Copy the files to the DATA directory on driv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call a previously used disk or directory path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1 to ALT-9. Hold down the ALT key to see the list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disk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will now check that the target directory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s and is available. If so, it will ask how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ied files to be named. The default suggestion, *.*,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existing names. You can however enter a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ames of the copied files. For example, *.BAK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all have the .BAK extension. Once you press Enter,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Filer can copy the contents of a directory just as easi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; simply put the highlight on the directory name or ta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directories in the window before choosing Copy.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Fast Filer copies all the files within the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any sub-directories it contains (and th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) and so on, allowing you to easily copy whol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k. Fast Filer will create new directories as it need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y existing ones that are in the 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a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everything on a disk, perhaps a floppy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directories, by tagging everything in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a duplicate copy of a file in the cur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ing Enter when asked to enter the name of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copy to. This accepts the default sugges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's name. Fast Filer will then ask you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duplicated file or directory... if you are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item, you must enter a suitable wildcar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always checks for existing files when copying..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ame name as one being copied already exists in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eing copied to, the program will pause and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write or Skip it (you can also choose Cancel to stop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). If you are copying several fil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offer to overwrite or skip any other confli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doesn't actually overwrite the file until the la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so that if the copy operation fails, the exis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intact. The only exception to this rule is if the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is full and the program must overwrite an exist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room for the one being copied. This is possibl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lways copies by copying to a new temporary file (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FIL$00.$$$) which it renames afterwards. If a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rts, the temporary file will normally be removed as well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 system problem could prevent this and you may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mporary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free disk space is a time-consuming operation so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o so before starting to copy files. You can do s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the Info menu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a file by placing the highlight bar over it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(ALT-D or ESC D). To delete a group of files, tag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Delete. Fast Filer asks for confirmation before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; choose Cancel or press ESC to stop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a directory in the same way as deleting a file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highlight bar on the directory or tag one or m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choosing Delete. Fast Filer deletes the entir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in one step; unlike the standard DOS RMDIR comm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does not have to be empty before it can be remo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ime saving feature but you must be absolutely sure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to be deleted; Fast Filer produces an addition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procee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Filer will ask for permission before deleting a read-onl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otherwise do so without requiring you to stop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-only status yourself. This is usually a time-saver bu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to accidents... files are usually marked read-only for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should be sure before you allow Fast Fil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i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a particular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LT-G or ESC G to change to a different disk or directory.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 allows you to enter a drive and directory pat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partial paths or just drive letter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ly visited directories can be recalled by typing AL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rom 1 to 9; hold down the ALT key to see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pa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statistics about disk space and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 menu option provides useful information abou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age, tagged files and your syste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Info with ALT-I (or ESC then I) initially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and free space on the current drive along and also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otal size of all currently tagged items;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are checked to give you the total number and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ey co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choose a 'Drive' option to perform simila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drives or an 'About Fast Filer' option to s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rogram and the amount of free memory it ha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 size and disk space used b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lways allocates disk space to files in fixed-sized chunk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s. This is important because the space needed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often more than its size suggests. For example, on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disk with 2048-byte clusters (2K), a file of 300 byte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s 2048-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Filer shows the cluster size of a particular drive,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ize of the tagged files and the disk spac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occupy OR WOULD OCCUPY on that particular disk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more accurately judge if a group of files will fit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from 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unt and total the size of all files on a disk by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n its root directory and choos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ort order of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ALT-L or press ESC then L to call up the Listing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sents a menu from which you can choose the ord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in. The ord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This is the normal order with files sort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This sorts files by type (extension)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want to work on a particular so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people find the Type order convenien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     This sorts files on their time and date stamp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nd date they were created or last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recent files move to the top of the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st to the bottom. This is useful for see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have been changed or created recently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eed to backed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   This sorts files on size with the smalles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ist and the largest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orted  This displays files in their 'natural' order..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which they are listed in the DOS directo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rder the files appear in a normal DOS 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normal copy and delete operations, Fast Filer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irectories from one location to another. This is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choice than copy as it prevents unnecessary duplic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being created. Like many programs that offer a mov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will move files quickly from one directory to ano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sk by using a feature provided by DOS. Moving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to another is accomplished by first copying th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ng the originals; a slower operation but not much slow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, place the highlight bar over the file to move or t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of files and then choose Move with ALT-M or ESC M.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for a destination in the same way it does for a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name of moved files cannot be changed during the opera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*.* prompt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will move directories too by selecting or tagg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manner. Fast Filer's directory move operation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which perform this task by accessing the disk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; Fast Filer sticks to normal DOS operations which hel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in compatible in a wide range of circumstances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networks, Fast Filer can move directories on a serv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remotely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i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New Dir menu option to create a new directory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selected with ESC N or ALT-N. A window appears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and path for the new directory. To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directory, just type a new name and press E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a directory anywhere on the system by giv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it. For example, to make a NEW directory on a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like the DOS MKDIR command, the directory in whic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s created must already exist and there must not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rectory with the same name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irectory entry window is too narrow to accommodat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path. If you have a very complex directory structur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 limitation, move to the directory above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screen and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s menu allows you to adjust the program's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inter settings. Several options are offered when you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menu depending on the configuration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            This option allows you to switch to a black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 display or a second set of choice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duce a more attractive or read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/50 lines        Switches between the normal 25 lin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nded display of 43 lines on a PC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 type display or 50 lines on one with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option is only available on PCs with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if you have a Super VGA car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witched to other text formats, such as 80x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Filer can in most cases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rrectly if you set the relevant mo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the program. In this case, the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will not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 control       This option is provided on PCs with CGA typ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. The original CGA design and some ol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ls were prone to video flicker called 'snow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Snow control to on slows down Fast 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updating to avoid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settings   This option lets you configure the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and paper size. See the Prin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files and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can print a listing of its file window as well as mo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. In both cases, the program will break pages neatly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djust settings to suit your system and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int a single file by highlighting it or, as usual,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of files to be processed in sequence. When you choose Print (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SC P), a short menu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 to start printing files or L for a listing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 The Settings... option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or your printer and paper size and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port             Normally LPT1, the first paralle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option allows you to sele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and serial port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set it to FILE to print to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will prompt for a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if you have a serial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rrect baud rate must be se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s started. This is usual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DOS MODE command. Fast Filer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-On/X-Off handshaking for seria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er page          This is the total number of lines p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 If this option is not se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rogram will not break p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place. Comm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   Fan-fold A4 paper at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6   Standard fan-fol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   A4 paper in a LaserJet-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page           This is the printable width in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age, usually 80 or 132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ap lines lon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                 This provides a left margin or page off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tart of every printed lin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sure that the printhead is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on the paper or to leav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ding or p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tops               The program prints to tab stops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vals, normally 8. You can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files which have been format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                 The program normally prints a h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numbers on each page.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if the file being printed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s or if you don'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character set        Not all printers can handle the ful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d character set. Setting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will cause Fast Filer to substitu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characters for any IBM PC-specif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ing, graphic or foreign symbol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-feeds              If this option is on, the program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-feed characters to end each p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est setting for LaserJet-type pr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form-length on the pr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. If this option is off,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ount blank lines to finish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sheets           Set this option to Yes if you're hand-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nter and require a paus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Quit exits Fast Filer and returns to DOS (or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 Fast Filer). This option is unusual in that it works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hoose it with ALT-Q directly rather than choosing it with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n the arrow keys or 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T-Q, Fast Filer always exits straightaway, 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directory that was current when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ss ESC and then choose Quit, Fast Filer will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ither to the original directory or the one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is useful, for example, if you've move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fferent directory and now want to continue working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can rename both directories and files; selec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with the highlight bar, or tag a group of items,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name menu option with ALT-R or ESC the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one item is selected, Fast Filer presents its old nam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name or use the cursor and editing keys to ame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group of items, the program offers three options;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and Replace. Selecting Manual presents each nam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diting or so that you can type a completely new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option is similar to that in the DOS RENAME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wildcard name such as *.BAK to be applied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sting names. The Replace option is useful 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wildcards do not provide an easy way to renam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You are asked for the text in the original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and the text to replace it with. For example, if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of files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1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2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3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4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5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nted to rename them to JAN1.TIF, JAN2.TIF and so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select Replace and enter PICTURE then JAN. Fast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places 'PICTURE' in each filename with 'J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and unta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s menu option, called up with ESC T or ALT-T, present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ful functions for tagging and untagging 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ancel the menu with ESC or pick an option by typ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etter or using the arrow keys and Enter. The ta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      All the files and directori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agged. If you just want to tag files, use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     This option lets you enter a wildcard filenam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atching this specification are tagg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you could tag all the .DBF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quick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T W *.DBF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-match    Even better than typing wildcards, the Type-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s the current file and any fil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(extension). In the example above, you c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bar on any .DBF file and then tap ALT-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all the .DBF files are now tag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-match    This works in a similar way to the Type-match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 ALT-T N and all the files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urrently highlighted will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         This option tags files which are not tagged and un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that are. For example, if you wanted to mar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except .DBF types you might place the curs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BF file, tap ALT-T T to tag all the .DBF typ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p ALT-T F to flip the tags to every file that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         This option removes all tags... ALT-T U is hand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stop tagging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file list display, re-read disk, log ne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any similar programs, Fast Filer keeps details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ing in memory. Once it has read this list, it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if the details still correspond to what is actually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Fast Filer only reads the details when you move to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completes a particular operation or when you explicitly 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date its display by choosing Update (ALT-U or ESC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use Update whenever there's a chance that the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flect the actual files on the disk. Such c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viewing a floppy disk and you have changed the dis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utting in the new disk, tap ALT-U to updat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using a multi-tasking program or a network system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 or program on the system has creat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files in the currently display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popped-up a memory-resident program over Fast 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some files. When you put the program away, tap ALT-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Fast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pdating the display will not cause serious problems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a particular operation will be stopped because a fil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r thought was there is no longer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Update does not lose any tags you have made so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it even if you're not sure the displa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such as a swapped floppy disk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 longer be available. In these cases, Fast Fil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urrent directory or root from the disk and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will be discarded. If Fast Filer cannot read any disk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erminate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file (or goto disk/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view a file, place the highlight bar over it and press I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View from the menus. If the highlight is over a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choose view, Fast Filer will move to that sub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ly, if you are on the &lt;-&gt; Drive entry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the drive selectio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 facility is intended to allow you to inspec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most any file but it does not interpret the forma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ding information of files produced by particular program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text files will therefore display well but binary or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displayed in a 'raw' form as a hex/ASCII du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option tries to intelligently select the text or hex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ased on a brief inspection of the file when it open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ode is not suitable, press the INS key to swi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displayed in text mode can be viewed using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rough it line-by-line or screen-by-screen (PGUP and 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o directly to the end of the file with the END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jumps straight to the end of a file rather tha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it, making it a conveniently quick way to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very large files. It is normally possibl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ways to view long lines using the left and right arrow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 file contains a mixture of text and binary information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may be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x/ASCII format display is a widely used convention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o matter what their contents. Data from the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ows of 16 bytes (characters) with an ASCII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right. ASCII text will be readable in this column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spersed with graphics characters and foreign symbol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nformation occurred. In the centre of the display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bytes are repeated in hexadecimal notation; the firs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ock is the character code for the first characte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most ASCII column. Over on the left, each line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its position (offset) in the file in hexa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x/ASCII viewer offers three extra facilities whi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users may find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jump to a particular position in the file by typing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ing an offset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witch to the text mode display with INS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to maintain its position in the file as you do s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when examining the forma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'slide' the offsets displayed on the lef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left or right with the left and right arrow key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easily read off the offset where a particul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ata begins or to move an item to a 16-byte boundar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re easily work out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to finish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nly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normally shows all the files in your directori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, you may want to see just a particular type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files. You can do this by selecting the Wildcard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-W or ESC W) and then entering a wildcard filename patter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if you're only interested in .PCX type graphic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card remains set until you change it again or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.. you can move from directory-to-directory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see matching files. This can be useful (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RL-LEFT, RIGHT, PGUP and PGDN keys when brows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 but it can also be alarming; you may move to a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s full of important files and not see anything becaus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he wildcard set at, say, F??.DAT by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current wildcard as it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 the listing window. A quick way to cancel the wildca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back to all files, *.*) is to press ALT-W and the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card option controls which files are display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ndow. It does not affect files being copied, mov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names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names is a small convenience feature that can be handy on occa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simply exchanges the names of two files or two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ively swapping their contents! Two common cases where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edit or alter a file in some programs, a back-u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evious version of the file is created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extension .BAK. X-names lets you recover this ver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tep if you need to go back to it by swapp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name and the .BAK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conversion programs always write their result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arry on working with this file and throw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way, you can use X-names to swap their names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X-names, tag two AND ONLY two files or director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X-names (press ALT-X or ESC 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3 Ziff-Davis UK Limited &amp; Strange Softw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